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page">
              <wp:posOffset>11595100</wp:posOffset>
            </wp:positionH>
            <wp:positionV relativeFrom="page">
              <wp:posOffset>114935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19-2020</w:t>
      </w:r>
      <w:r>
        <w:rPr>
          <w:rFonts w:ascii="仿宋" w:hAnsi="仿宋" w:cs="仿宋" w:eastAsia="仿宋"/>
          <w:b/>
          <w:bCs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图形中，是轴对称图形，但不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33400" cy="5334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61975" cy="514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561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不相等的实数根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可以由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平移得到，则下列平移过程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先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先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先向右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先向右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三角形两边的长分别是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第三边的长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1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实数根，则三角形的周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中国银杏节某纪念品原价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元，连续两次降价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后，售价为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ascii="仿宋" w:hAnsi="仿宋" w:cs="仿宋" w:eastAsia="仿宋"/>
          <w:b/>
          <w:bCs/>
          <w:szCs w:val="21"/>
        </w:rPr>
        <w:t>元，下列所列方程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是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52450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 xml:space="preserve">或 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 xml:space="preserve">或  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已知，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是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实数根，则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将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在平面内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到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位置，使</w:t>
      </w:r>
      <w:r>
        <w:rPr>
          <w:rFonts w:eastAsia="仿宋" w:cs="仿宋" w:ascii="仿宋" w:hAnsi="仿宋"/>
          <w:b/>
          <w:bCs/>
          <w:i/>
          <w:szCs w:val="21"/>
        </w:rPr>
        <w:t>CC</w:t>
      </w:r>
      <w:r>
        <w:rPr>
          <w:rFonts w:eastAsia="仿宋" w:cs="仿宋" w:ascii="仿宋" w:hAnsi="仿宋"/>
          <w:b/>
          <w:bCs/>
          <w:szCs w:val="21"/>
        </w:rPr>
        <w:t>′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则旋转角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28775" cy="1095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顶点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一个交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点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之间，其部分图象如图，则以下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其中正确结论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38275" cy="1524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已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根，则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905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方程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是一元二次方程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已知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则它的另一个根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已知某种礼炮的升空高度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与飞行时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）的关系式是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．若此礼炮在升空到最高处时引爆，则引爆需要的时间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廊桥是我国古老的文化遗产．如图，是某座抛物线型的廊桥示意图，已知抛物线的函数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为保护廊桥的安全，在该抛物线上距水面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高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米的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处要安装两盏警示灯，则这两盏灯的水平距离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米．（精确到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725035" cy="11334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上运动．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为对角线作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则对角线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1181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求它的另一个根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已知在平面直角坐标系内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经过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两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交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已知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在坐标平面内，三个顶点的坐标分别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．（正方形网格中，每个小正方形的边长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长度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出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顺时针方向旋转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后得到的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并直接写出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出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关于原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成中心对称的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并直接写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18478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已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试判断原方程根的情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两点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是否存在最大或最小值？若存在，求出这个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友情提示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内一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到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距离分别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DP</w:t>
      </w:r>
      <w:r>
        <w:rPr>
          <w:rFonts w:ascii="仿宋" w:hAnsi="仿宋" w:cs="仿宋" w:eastAsia="仿宋"/>
          <w:b/>
          <w:bCs/>
          <w:szCs w:val="21"/>
        </w:rPr>
        <w:t>沿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至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并延长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交于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△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等腰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∠</w:t>
      </w:r>
      <w:r>
        <w:rPr>
          <w:rFonts w:eastAsia="仿宋" w:cs="仿宋" w:ascii="仿宋" w:hAnsi="仿宋"/>
          <w:b/>
          <w:bCs/>
          <w:i/>
          <w:szCs w:val="21"/>
        </w:rPr>
        <w:t>BPQ</w:t>
      </w:r>
      <w:r>
        <w:rPr>
          <w:rFonts w:ascii="仿宋" w:hAnsi="仿宋" w:cs="仿宋" w:eastAsia="仿宋"/>
          <w:b/>
          <w:bCs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76350" cy="1524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某衬衣店将进价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元的一种衬衣以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元售出，平均每月能售出</w:t>
      </w:r>
      <w:r>
        <w:rPr>
          <w:rFonts w:eastAsia="仿宋" w:cs="仿宋" w:ascii="仿宋" w:hAnsi="仿宋"/>
          <w:b/>
          <w:bCs/>
          <w:szCs w:val="21"/>
        </w:rPr>
        <w:t>600</w:t>
      </w:r>
      <w:r>
        <w:rPr>
          <w:rFonts w:ascii="仿宋" w:hAnsi="仿宋" w:cs="仿宋" w:eastAsia="仿宋"/>
          <w:b/>
          <w:bCs/>
          <w:szCs w:val="21"/>
        </w:rPr>
        <w:t>件，调查表明：这种衬衣售价每上涨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元，其销售量将减少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写出月销售利润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单位：元）与售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单位：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件）之间的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销售价定为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元时，计算月销售量和销售利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销售价定为多少元时会获得最大利润？求出最大利润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和一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试判断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是否有公共点，如果有，请写出公共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两个不同公共点，且这两个公共点间的距离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求证：不论实数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取何值，总存在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≥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交点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正半轴分别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求抛物线相应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如图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是线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一动点，过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作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抛物线的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．求△</w:t>
      </w:r>
      <w:r>
        <w:rPr>
          <w:rFonts w:eastAsia="仿宋" w:cs="仿宋" w:ascii="仿宋" w:hAnsi="仿宋"/>
          <w:b/>
          <w:bCs/>
          <w:i/>
          <w:szCs w:val="21"/>
        </w:rPr>
        <w:t>APC</w:t>
      </w:r>
      <w:r>
        <w:rPr>
          <w:rFonts w:ascii="仿宋" w:hAnsi="仿宋" w:cs="仿宋" w:eastAsia="仿宋"/>
          <w:b/>
          <w:bCs/>
          <w:szCs w:val="21"/>
        </w:rPr>
        <w:t>面积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时，且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正整数，线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（包括端点）上有且只有五个点的横坐标是整数，求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1743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下列图形中，是轴对称图形，但不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33400" cy="5334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61975" cy="514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552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52450" cy="561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轴对称图形和中心对称图形的定义可直接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既是轴对称图形也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是轴对称图形，不是中心对称图形，故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既是轴对称图形也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既是轴对称图形也是中心对称图形，故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不相等的实数根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﹣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根的判别式，令△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即可求出根的判别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ascii="仿宋" w:hAnsi="仿宋" w:cs="仿宋" w:eastAsia="仿宋"/>
          <w:b/>
          <w:bCs/>
          <w:szCs w:val="21"/>
        </w:rPr>
        <w:t>＝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4﹣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可以由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平移得到，则下列平移过程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先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先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先向右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先向右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上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“左加右减，上加下减”的原则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可得到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即可得到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平移过程为：先向左平移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单位，再向下平移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单位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对称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已知抛物线解析式为顶点式，可直接写出顶点坐标及对称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的顶点坐标为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对称轴是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三角形两边的长分别是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第三边的长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1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实数根，则三角形的周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易得方程的两根，那么根据三角形的三边关系，得到符合题意的边，进而求得三角形周长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1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即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时，三角形的三边</w:t>
      </w:r>
      <w:r>
        <w:rPr>
          <w:rFonts w:eastAsia="仿宋" w:cs="仿宋" w:ascii="仿宋" w:hAnsi="仿宋"/>
          <w:b/>
          <w:bCs/>
          <w:szCs w:val="21"/>
        </w:rPr>
        <w:t>2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不能构成三角新，舍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时，符合三角形三边之间的关系，其周长为</w:t>
      </w:r>
      <w:r>
        <w:rPr>
          <w:rFonts w:eastAsia="仿宋" w:cs="仿宋" w:ascii="仿宋" w:hAnsi="仿宋"/>
          <w:b/>
          <w:bCs/>
          <w:szCs w:val="21"/>
        </w:rPr>
        <w:t>6+8+1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中国银杏节某纪念品原价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元，连续两次降价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后，售价为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ascii="仿宋" w:hAnsi="仿宋" w:cs="仿宋" w:eastAsia="仿宋"/>
          <w:b/>
          <w:bCs/>
          <w:szCs w:val="21"/>
        </w:rPr>
        <w:t>元，下列所列方程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+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12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本题可先用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表示第一次降价后纪念品的售价，再根据题意表示第二次降价后的售价，然后根据已知条件得到关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当纪念品第一次降价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时，其售价为</w:t>
      </w:r>
      <w:r>
        <w:rPr>
          <w:rFonts w:eastAsia="仿宋" w:cs="仿宋" w:ascii="仿宋" w:hAnsi="仿宋"/>
          <w:b/>
          <w:bCs/>
          <w:szCs w:val="21"/>
        </w:rPr>
        <w:t>168﹣168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纪念品第二次降价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后，其售价为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szCs w:val="21"/>
        </w:rPr>
        <w:t>168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%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是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5245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 xml:space="preserve">或 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 xml:space="preserve">1 </w:t>
      </w:r>
      <w:r>
        <w:rPr>
          <w:rFonts w:ascii="仿宋" w:hAnsi="仿宋" w:cs="仿宋" w:eastAsia="仿宋"/>
          <w:b/>
          <w:bCs/>
          <w:szCs w:val="21"/>
        </w:rPr>
        <w:t xml:space="preserve">或  </w:t>
      </w:r>
      <w:r>
        <w:rPr>
          <w:rFonts w:eastAsia="仿宋" w:cs="仿宋" w:ascii="仿宋" w:hAnsi="仿宋"/>
          <w:b/>
          <w:bCs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一元二次方程的解的定义，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5245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得关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一元二次方程，然后解此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52450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szCs w:val="21"/>
        </w:rPr>
        <w:t>4﹣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整理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为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已知，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是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实数根，则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根与系数的关系即可得出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的值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是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β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将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在平面内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到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的位置，使</w:t>
      </w:r>
      <w:r>
        <w:rPr>
          <w:rFonts w:eastAsia="仿宋" w:cs="仿宋" w:ascii="仿宋" w:hAnsi="仿宋"/>
          <w:b/>
          <w:bCs/>
          <w:i/>
          <w:szCs w:val="21"/>
        </w:rPr>
        <w:t>CC</w:t>
      </w:r>
      <w:r>
        <w:rPr>
          <w:rFonts w:eastAsia="仿宋" w:cs="仿宋" w:ascii="仿宋" w:hAnsi="仿宋"/>
          <w:b/>
          <w:bCs/>
          <w:szCs w:val="21"/>
        </w:rPr>
        <w:t>′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则旋转角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28775" cy="109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两直线平行，内错角相等可得∠</w:t>
      </w:r>
      <w:r>
        <w:rPr>
          <w:rFonts w:eastAsia="仿宋" w:cs="仿宋" w:ascii="仿宋" w:hAnsi="仿宋"/>
          <w:b/>
          <w:bCs/>
          <w:i/>
          <w:szCs w:val="21"/>
        </w:rPr>
        <w:t>AC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，根据旋转的性质可得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然后利用等腰三角形两底角相等求∠</w:t>
      </w:r>
      <w:r>
        <w:rPr>
          <w:rFonts w:eastAsia="仿宋" w:cs="仿宋" w:ascii="仿宋" w:hAnsi="仿宋"/>
          <w:b/>
          <w:bCs/>
          <w:i/>
          <w:szCs w:val="21"/>
        </w:rPr>
        <w:t>C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再根据∠</w:t>
      </w:r>
      <w:r>
        <w:rPr>
          <w:rFonts w:eastAsia="仿宋" w:cs="仿宋" w:ascii="仿宋" w:hAnsi="仿宋"/>
          <w:b/>
          <w:bCs/>
          <w:i/>
          <w:szCs w:val="21"/>
        </w:rPr>
        <w:t>C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BA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都是旋转角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CC</w:t>
      </w:r>
      <w:r>
        <w:rPr>
          <w:rFonts w:eastAsia="仿宋" w:cs="仿宋" w:ascii="仿宋" w:hAnsi="仿宋"/>
          <w:b/>
          <w:bCs/>
          <w:szCs w:val="21"/>
        </w:rPr>
        <w:t>′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得到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2∠</w:t>
      </w:r>
      <w:r>
        <w:rPr>
          <w:rFonts w:eastAsia="仿宋" w:cs="仿宋" w:ascii="仿宋" w:hAnsi="仿宋"/>
          <w:b/>
          <w:bCs/>
          <w:i/>
          <w:szCs w:val="21"/>
        </w:rPr>
        <w:t>AC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2×6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AC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B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顶点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一个交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点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之间，其部分图象如图，则以下结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其中正确结论的个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38275" cy="1524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有两个交点得到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有抛物线顶点坐标得到抛物线的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则根据抛物线的对称性得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另一个交点在点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之间，所以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；由抛物线的顶点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由抛物线的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根据二次函数的最大值问题，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二次函数有最大值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即只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所以说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相等的实数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有两个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顶点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抛物线的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一个交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点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之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另一个交点在点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和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之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抛物线的顶点为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抛物线的对称轴为直线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二次函数有最大值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只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两个相等的实数根，所以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已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根，则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04825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根与系数的关系可得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将其代入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9550" cy="390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9550" cy="390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76250" cy="4381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中即可求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955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9550" cy="3905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76250" cy="4381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82" r="-7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方程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238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是一元二次方程，则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﹣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本题根据一元二次方程的定义只含有一个未知数，并且未知数的最高次数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整式方程，所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且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≠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一元二次方程的特点得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00075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已知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则它的另一个根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3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一元二次方程的根与系数的关系，两个根的积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方程的另一个解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1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是：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已知某种礼炮的升空高度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与飞行时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）的关系式是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．若此礼炮在升空到最高处时引爆，则引爆需要的时间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s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配方法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0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最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廊桥是我国古老的文化遗产．如图，是某座抛物线型的廊桥示意图，已知抛物线的函数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，为保护廊桥的安全，在该抛物线上距水面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高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米的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处要安装两盏警示灯，则这两盏灯的水平距离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8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米．（精确到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725035" cy="11334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题可知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两点纵坐标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代入解析式后，可求出二者的横坐标，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的横坐标减去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的横坐标即为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“在该抛物线上距水面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高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米的点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可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0</w:t>
      </w:r>
      <w:r>
        <w:rPr>
          <w:rFonts w:ascii="仿宋" w:hAnsi="仿宋" w:cs="仿宋" w:eastAsia="仿宋"/>
          <w:b/>
          <w:bCs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±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由两点间距离公式可求出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≈18</w:t>
      </w:r>
      <w:r>
        <w:rPr>
          <w:rFonts w:ascii="仿宋" w:hAnsi="仿宋" w:cs="仿宋" w:eastAsia="仿宋"/>
          <w:b/>
          <w:bCs/>
          <w:szCs w:val="21"/>
        </w:rPr>
        <w:t>（米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．如图，在平面直角坐标系中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上运动．过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为对角线作矩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则对角线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1181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利用配方法得到抛物线的顶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再根据矩形的性质得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由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长等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纵坐标，所以当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抛物线的顶点时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距离最小，最小值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从而得到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抛物线的顶点坐标为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长等于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纵坐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在抛物线的顶点时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距离最小，最小值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对角线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的最小值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7</w:t>
      </w:r>
      <w:r>
        <w:rPr>
          <w:rFonts w:ascii="仿宋" w:hAnsi="仿宋" w:cs="仿宋" w:eastAsia="仿宋"/>
          <w:b/>
          <w:bCs/>
          <w:szCs w:val="21"/>
        </w:rPr>
        <w:t>．解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因式分解法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因式分解法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根据配方法即可求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7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3±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．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一个根是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求它的另一个根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设它的另一个根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根据根与系数的关系可得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解可求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再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代入方程易求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设它的另一个根是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代入方程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+3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它的另一个根是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的值为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9</w:t>
      </w:r>
      <w:r>
        <w:rPr>
          <w:rFonts w:ascii="仿宋" w:hAnsi="仿宋" w:cs="仿宋" w:eastAsia="仿宋"/>
          <w:b/>
          <w:bCs/>
          <w:szCs w:val="21"/>
        </w:rPr>
        <w:t>．已知在平面直角坐标系内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经过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上两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相交于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把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，即可得出抛物线的表达式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先求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再利用三角形面积公式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把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﹣3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抛物线的表达式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抛物线的表达式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1×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．已知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在坐标平面内，三个顶点的坐标分别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．（正方形网格中，每个小正方形的边长是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单位长度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作出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绕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顺时针方向旋转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后得到的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并直接写出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出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关于原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成中心对称的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并直接写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18478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利用旋转的性质得出对应点位置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利用关于原点对称点的性质得出对应点位置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所示：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即为所求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所示：△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即为所求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9750" cy="18478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1</w:t>
      </w:r>
      <w:r>
        <w:rPr>
          <w:rFonts w:ascii="仿宋" w:hAnsi="仿宋" w:cs="仿宋" w:eastAsia="仿宋"/>
          <w:b/>
          <w:bCs/>
          <w:szCs w:val="21"/>
        </w:rPr>
        <w:t>．已知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试判断原方程根的情况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两点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间的距离是否存在最大或最小值？若存在，求出这个值；若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友情提示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根的判别式，可得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根与系数的关系，可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间的距离，根据二次函数的性质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△＝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原方程有两个不等实数根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存在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是原方程的两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|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＝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有最小值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有最小值，即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2</w:t>
      </w:r>
      <w:r>
        <w:rPr>
          <w:rFonts w:ascii="仿宋" w:hAnsi="仿宋" w:cs="仿宋" w:eastAsia="仿宋"/>
          <w:b/>
          <w:bCs/>
          <w:szCs w:val="21"/>
        </w:rPr>
        <w:t>．如图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是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内一点，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到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的距离分别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△</w:t>
      </w:r>
      <w:r>
        <w:rPr>
          <w:rFonts w:eastAsia="仿宋" w:cs="仿宋" w:ascii="仿宋" w:hAnsi="仿宋"/>
          <w:b/>
          <w:bCs/>
          <w:i/>
          <w:szCs w:val="21"/>
        </w:rPr>
        <w:t>ADP</w:t>
      </w:r>
      <w:r>
        <w:rPr>
          <w:rFonts w:ascii="仿宋" w:hAnsi="仿宋" w:cs="仿宋" w:eastAsia="仿宋"/>
          <w:b/>
          <w:bCs/>
          <w:szCs w:val="21"/>
        </w:rPr>
        <w:t>沿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至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连结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并延长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交于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证：△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等腰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∠</w:t>
      </w:r>
      <w:r>
        <w:rPr>
          <w:rFonts w:eastAsia="仿宋" w:cs="仿宋" w:ascii="仿宋" w:hAnsi="仿宋"/>
          <w:b/>
          <w:bCs/>
          <w:i/>
          <w:szCs w:val="21"/>
        </w:rPr>
        <w:t>BPQ</w:t>
      </w:r>
      <w:r>
        <w:rPr>
          <w:rFonts w:ascii="仿宋" w:hAnsi="仿宋" w:cs="仿宋" w:eastAsia="仿宋"/>
          <w:b/>
          <w:bCs/>
          <w:szCs w:val="21"/>
        </w:rPr>
        <w:t>的大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76350" cy="15240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正方形的性质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再利用旋转的性质得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PA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于是可判断△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等腰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等腰直角三角形的性质得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再利用旋转的性质得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接着根据勾股定理的逆定理可证明△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为直角三角形，∠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然后利用平角定义计算∠</w:t>
      </w:r>
      <w:r>
        <w:rPr>
          <w:rFonts w:eastAsia="仿宋" w:cs="仿宋" w:ascii="仿宋" w:hAnsi="仿宋"/>
          <w:b/>
          <w:bCs/>
          <w:i/>
          <w:szCs w:val="21"/>
        </w:rPr>
        <w:t>BPQ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证明：∵四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为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DP</w:t>
      </w:r>
      <w:r>
        <w:rPr>
          <w:rFonts w:ascii="仿宋" w:hAnsi="仿宋" w:cs="仿宋" w:eastAsia="仿宋"/>
          <w:b/>
          <w:bCs/>
          <w:szCs w:val="21"/>
        </w:rPr>
        <w:t>沿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至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PA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等腰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解：∵△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DP</w:t>
      </w:r>
      <w:r>
        <w:rPr>
          <w:rFonts w:ascii="仿宋" w:hAnsi="仿宋" w:cs="仿宋" w:eastAsia="仿宋"/>
          <w:b/>
          <w:bCs/>
          <w:szCs w:val="21"/>
        </w:rPr>
        <w:t>沿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旋转至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P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为直角三角形，∠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∠</w:t>
      </w:r>
      <w:r>
        <w:rPr>
          <w:rFonts w:eastAsia="仿宋" w:cs="仿宋" w:ascii="仿宋" w:hAnsi="仿宋"/>
          <w:b/>
          <w:bCs/>
          <w:i/>
          <w:szCs w:val="21"/>
        </w:rPr>
        <w:t>APP</w:t>
      </w:r>
      <w:r>
        <w:rPr>
          <w:rFonts w:eastAsia="仿宋" w:cs="仿宋" w:ascii="仿宋" w:hAnsi="仿宋"/>
          <w:b/>
          <w:bCs/>
          <w:szCs w:val="21"/>
        </w:rPr>
        <w:t>′﹣∠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eastAsia="仿宋" w:cs="仿宋" w:ascii="仿宋" w:hAnsi="仿宋"/>
          <w:b/>
          <w:bCs/>
          <w:i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45°﹣9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3</w:t>
      </w:r>
      <w:r>
        <w:rPr>
          <w:rFonts w:ascii="仿宋" w:hAnsi="仿宋" w:cs="仿宋" w:eastAsia="仿宋"/>
          <w:b/>
          <w:bCs/>
          <w:szCs w:val="21"/>
        </w:rPr>
        <w:t>．某衬衣店将进价为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元的一种衬衣以</w:t>
      </w:r>
      <w:r>
        <w:rPr>
          <w:rFonts w:eastAsia="仿宋" w:cs="仿宋" w:ascii="仿宋" w:hAnsi="仿宋"/>
          <w:b/>
          <w:bCs/>
          <w:szCs w:val="21"/>
        </w:rPr>
        <w:t>40</w:t>
      </w:r>
      <w:r>
        <w:rPr>
          <w:rFonts w:ascii="仿宋" w:hAnsi="仿宋" w:cs="仿宋" w:eastAsia="仿宋"/>
          <w:b/>
          <w:bCs/>
          <w:szCs w:val="21"/>
        </w:rPr>
        <w:t>元售出，平均每月能售出</w:t>
      </w:r>
      <w:r>
        <w:rPr>
          <w:rFonts w:eastAsia="仿宋" w:cs="仿宋" w:ascii="仿宋" w:hAnsi="仿宋"/>
          <w:b/>
          <w:bCs/>
          <w:szCs w:val="21"/>
        </w:rPr>
        <w:t>600</w:t>
      </w:r>
      <w:r>
        <w:rPr>
          <w:rFonts w:ascii="仿宋" w:hAnsi="仿宋" w:cs="仿宋" w:eastAsia="仿宋"/>
          <w:b/>
          <w:bCs/>
          <w:szCs w:val="21"/>
        </w:rPr>
        <w:t>件，调查表明：这种衬衣售价每上涨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元，其销售量将减少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写出月销售利润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单位：元）与售价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单位：元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ascii="仿宋" w:hAnsi="仿宋" w:cs="仿宋" w:eastAsia="仿宋"/>
          <w:b/>
          <w:bCs/>
          <w:szCs w:val="21"/>
        </w:rPr>
        <w:t>件）之间的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销售价定为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元时，计算月销售量和销售利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销售价定为多少元时会获得最大利润？求出最大利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利用已知表示出每件的利润以及销量进而表示出总利润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将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代入求出即可求出月销售量和销售利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利用配方法求出二次函数最值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题意可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0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[600﹣1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0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]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3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0000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szCs w:val="21"/>
        </w:rPr>
        <w:t>600﹣1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0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550</w:t>
      </w:r>
      <w:r>
        <w:rPr>
          <w:rFonts w:ascii="仿宋" w:hAnsi="仿宋" w:cs="仿宋" w:eastAsia="仿宋"/>
          <w:b/>
          <w:bCs/>
          <w:szCs w:val="21"/>
        </w:rPr>
        <w:t>（件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×452+1300×45﹣300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250</w:t>
      </w:r>
      <w:r>
        <w:rPr>
          <w:rFonts w:ascii="仿宋" w:hAnsi="仿宋" w:cs="仿宋" w:eastAsia="仿宋"/>
          <w:b/>
          <w:bCs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2+13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00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65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2+1225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</w:t>
      </w:r>
      <w:r>
        <w:rPr>
          <w:rFonts w:ascii="仿宋" w:hAnsi="仿宋" w:cs="仿宋" w:eastAsia="仿宋"/>
          <w:b/>
          <w:bCs/>
          <w:szCs w:val="21"/>
        </w:rPr>
        <w:t>（元），最大利润为</w:t>
      </w:r>
      <w:r>
        <w:rPr>
          <w:rFonts w:eastAsia="仿宋" w:cs="仿宋" w:ascii="仿宋" w:hAnsi="仿宋"/>
          <w:b/>
          <w:bCs/>
          <w:szCs w:val="21"/>
        </w:rPr>
        <w:t>12250</w:t>
      </w:r>
      <w:r>
        <w:rPr>
          <w:rFonts w:ascii="仿宋" w:hAnsi="仿宋" w:cs="仿宋" w:eastAsia="仿宋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ascii="仿宋" w:hAnsi="仿宋" w:cs="仿宋" w:eastAsia="仿宋"/>
          <w:b/>
          <w:bCs/>
          <w:szCs w:val="21"/>
        </w:rPr>
        <w:t>．已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和一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试判断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是否有公共点，如果有，请写出公共点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两个不同公共点，且这两个公共点间的距离为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求证：不论实数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取何值，总存在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≥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出△的值，当△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有两个交点，当△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有唯一的公共点，当△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抛物线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没有公共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由对称轴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又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根据对称性可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分别为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利用待定系数法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由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），可知化简后是非负数，即可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所以二次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的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有唯一公共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所以这个公共点的坐标为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对称轴为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其图象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交点分别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又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由对称性可知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坐标分别为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、（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把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代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中，可得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，所以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±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9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ascii="仿宋" w:hAnsi="仿宋" w:cs="仿宋" w:eastAsia="仿宋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所以不论实数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取何值，总存在实数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≥</w:t>
      </w:r>
      <w:r>
        <w:rPr>
          <w:rFonts w:eastAsia="仿宋" w:cs="仿宋" w:ascii="仿宋" w:hAnsi="仿宋"/>
          <w:b/>
          <w:bCs/>
          <w:i/>
          <w:szCs w:val="21"/>
        </w:rPr>
        <w:t>t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5</w:t>
      </w:r>
      <w:r>
        <w:rPr>
          <w:rFonts w:ascii="仿宋" w:hAnsi="仿宋" w:cs="仿宋" w:eastAsia="仿宋"/>
          <w:b/>
          <w:bCs/>
          <w:szCs w:val="21"/>
        </w:rPr>
        <w:t>．在平面直角坐标系中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交点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正半轴分别交于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求抛物线相应的函数表达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如图，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是线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的一动点，过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作平行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抛物线的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．求△</w:t>
      </w:r>
      <w:r>
        <w:rPr>
          <w:rFonts w:eastAsia="仿宋" w:cs="仿宋" w:ascii="仿宋" w:hAnsi="仿宋"/>
          <w:b/>
          <w:bCs/>
          <w:i/>
          <w:szCs w:val="21"/>
        </w:rPr>
        <w:t>APC</w:t>
      </w:r>
      <w:r>
        <w:rPr>
          <w:rFonts w:ascii="仿宋" w:hAnsi="仿宋" w:cs="仿宋" w:eastAsia="仿宋"/>
          <w:b/>
          <w:bCs/>
          <w:szCs w:val="21"/>
        </w:rPr>
        <w:t>面积的最大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时，且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正整数，线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（包括端点）上有且只有五个点的横坐标是整数，求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17430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将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中求出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切线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解析式，构建二次函数，利用二次函数的性质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分两种情形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整数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，可知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．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根，分别代入方程中求解即可，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小数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，∴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为小数，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将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代入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中，得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中，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PE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19250" cy="18954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求得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可得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所在的一次函数表达式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 xml:space="preserve"> 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），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PF</w:t>
      </w:r>
      <w:r>
        <w:rPr>
          <w:rFonts w:ascii="仿宋" w:hAnsi="仿宋" w:cs="仿宋" w:eastAsia="仿宋"/>
          <w:b/>
          <w:bCs/>
          <w:szCs w:val="21"/>
        </w:rPr>
        <w:t>＝（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）﹣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）＝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P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﹣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t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面积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Cs w:val="21"/>
        </w:rPr>
        <w:t>有最大值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整数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．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根，分别代入方程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    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，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 xml:space="preserve">0     </w:t>
      </w: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ascii="仿宋" w:hAnsi="仿宋" w:cs="仿宋" w:eastAsia="仿宋"/>
          <w:b/>
          <w:bCs/>
          <w:szCs w:val="21"/>
        </w:rPr>
        <w:t>可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解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（舍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 xml:space="preserve">或由一元二次方程根与系数的关系得 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（舍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小数时，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为整数，∴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为小数，则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是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mx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两个根，同样可得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舍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7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7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7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2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4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5:12:00Z</dcterms:created>
  <dc:creator/>
  <dc:description/>
  <dc:language>en-US</dc:language>
  <cp:lastModifiedBy>PC</cp:lastModifiedBy>
  <cp:lastPrinted>2020-01-12T13:12:00Z</cp:lastPrinted>
  <dcterms:modified xsi:type="dcterms:W3CDTF">2020-01-11T21:14:00Z</dcterms:modified>
  <cp:revision>2</cp:revision>
  <dc:subject/>
  <dc:title/>
</cp:coreProperties>
</file>